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289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11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82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340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689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374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170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614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122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992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058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362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237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614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757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456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419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