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2544580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6459396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1081956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4319028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5680940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4472293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5644471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6043328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6202119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0306425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5329473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3241107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5166830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0670181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9230025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