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7700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92935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80034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2273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73191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15322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05644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28848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16842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63093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8202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55015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28184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40408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87638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