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825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36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17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922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46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247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562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86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79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34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74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0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13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939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063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923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21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