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715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433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95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3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125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353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52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0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59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37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723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356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855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