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554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126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128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626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824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215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44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589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760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957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332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693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579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