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9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37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57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58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1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97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86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7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385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95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99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6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40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92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98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