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149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10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066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77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945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894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682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975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735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527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32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26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069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794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696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