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3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6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54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23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46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1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41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15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80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71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41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9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1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8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4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2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74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