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822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774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808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308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48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873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076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336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150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002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532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154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527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