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86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0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8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11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4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91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0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15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87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22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1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94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949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