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1629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10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3588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046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73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128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326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582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063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005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23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215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524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01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562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888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460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