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142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112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00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83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83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769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0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74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00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59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16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2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121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402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5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923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