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327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063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578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611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582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802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482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7289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845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707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535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771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910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00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959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