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3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14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178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301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60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69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18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06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044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47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697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9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89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488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75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