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87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490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296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663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214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74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447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366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427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76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42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5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169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3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874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638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06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