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86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73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4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66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66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82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770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828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872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02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0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86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98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