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58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2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91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78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04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22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598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20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1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494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4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9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23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