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45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937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87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94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13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07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87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790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8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1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14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50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151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