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038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834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754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596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209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998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592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999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234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03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286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924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085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795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6502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