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065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125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803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237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459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721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879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903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104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542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732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869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044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549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148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274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016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