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904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2986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090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024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456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203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644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119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130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599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247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42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5647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420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925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741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4282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