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814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057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101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803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32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18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590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964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955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533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526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088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