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277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004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538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386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874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272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65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118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075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840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228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59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