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3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19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922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098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696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78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919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876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498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069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754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326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272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