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352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13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68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08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899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174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2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87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67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47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92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2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53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92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