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3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929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02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23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79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345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61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60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546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038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814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76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9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87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314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