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716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03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79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354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68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87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508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1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16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51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36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1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51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62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67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09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26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