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7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98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48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235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7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0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67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955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56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56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40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36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