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15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238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656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846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188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549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873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130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387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670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403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437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740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58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609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715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671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