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75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423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745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104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22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764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590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387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536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15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3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666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485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377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558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257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455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