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576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502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378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126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605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064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22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325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610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408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681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245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752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506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626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649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812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