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359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294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997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980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96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812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786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558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996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455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194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154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451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