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6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4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05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37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70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2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91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01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34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4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82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60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07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8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