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18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19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68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77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64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186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18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40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641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00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576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349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20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