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343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370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68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060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952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871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69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591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589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041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55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300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084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17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25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