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63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3060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5455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3582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615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627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6026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538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982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0070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724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786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0456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