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595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1753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43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287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6946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5825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6068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546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995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0826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641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6771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203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344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9348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