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71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1488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9428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1062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6133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1151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6486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1729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1198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0004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2033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8209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8780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1097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498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