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093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828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338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245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986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829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237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871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780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138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315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77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757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53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291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607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799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