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879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832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06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669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105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028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711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26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300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637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583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413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098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172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164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96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65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