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2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28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838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81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26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29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278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10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39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65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34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32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