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26429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7645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3676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0840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2696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6321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6956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87903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217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96647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171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070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89329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