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93684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81513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44610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16701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23920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23202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4085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83722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62046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36901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53760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73149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26751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06875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5377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83172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17010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