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860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365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057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446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3920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956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8593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629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2813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0104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597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067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391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08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6807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6376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8723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