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94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86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17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59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79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5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00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2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33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17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02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37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10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97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021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36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03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