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140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747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160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265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316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658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011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799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434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163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425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667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590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