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4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114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91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77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47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236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513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046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51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279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87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87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299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155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426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