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4421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358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722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52070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51586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158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8834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04445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38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2164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95153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63241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47590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19135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420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