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83065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198161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6605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58355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2714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1394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7667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83739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0414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61947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0676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7393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961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6769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4904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