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44063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78253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95974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8630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31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00159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57956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2087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0434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4729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3637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1860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09324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