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03053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576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5719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33934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3149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3326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0679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89460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4661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2741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50253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59575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9138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4893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863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2983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8243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