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1597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70108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85019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38192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13459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97265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4803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88930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02444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60331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78759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3385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60615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41063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51353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