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474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196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151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85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346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159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85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277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226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74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990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3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88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