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5887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8063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404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7787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1596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7613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9003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9554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669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1945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825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491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6663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5658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9348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7521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5536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