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6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90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4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3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648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79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1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27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5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260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817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23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06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07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