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422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503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256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924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663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527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834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504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701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969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682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492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409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