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11759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80299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35885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46773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66685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3865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39534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05580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68427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37955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35366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41777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86535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72095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51041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76018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25815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