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1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04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9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31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990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46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782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98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08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84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8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4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62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