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406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3606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917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294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3860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343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716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096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4080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1788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921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062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569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162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853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