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154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473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063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847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172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607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585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937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632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690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958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986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260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688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331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636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