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805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122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476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935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761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788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06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810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736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775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091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342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801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527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401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759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110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