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01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155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16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029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98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16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928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062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927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44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58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737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723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083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73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