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222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187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05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904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743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943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476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548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342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697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51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599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241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89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72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