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83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36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54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24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99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5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5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47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93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20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8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9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0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