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0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26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788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266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43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340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83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13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897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159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6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3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154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