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04189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982818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781446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879403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433762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828837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715023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483269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071525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192605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336120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817207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781412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350717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246114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