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29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378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584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124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528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334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228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358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857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83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63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525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900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406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68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