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413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413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9851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412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6499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9745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8502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4421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031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8503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568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92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938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