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7426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5454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4408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412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602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7226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162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034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8398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675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498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80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5361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565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777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9019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6672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