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31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325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488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488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718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3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455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268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44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739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2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37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161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