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956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01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732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189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0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148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065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730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43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711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54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146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931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063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01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425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470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