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0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51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76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80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438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26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808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729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392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529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91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72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