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566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951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253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184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496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649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035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841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214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98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345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712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038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