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43327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15203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83210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76028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53487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28897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53986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88284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05104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3986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1754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42542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25977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28211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25290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85399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87380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