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51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391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461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513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326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217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70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395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33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475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645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965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89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5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469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