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534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785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805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235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054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016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207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757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644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60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01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103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222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68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789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571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176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