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528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465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90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854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758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291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546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074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536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407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007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071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581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091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180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