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0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7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19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75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49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44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7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18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53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5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8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43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998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307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