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12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632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91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109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29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97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217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66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93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291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52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52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53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172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288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400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69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