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4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525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330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59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3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05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0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00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36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90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04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333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