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173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0407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0415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8839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1921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7975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2578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9998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2020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0111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6764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7844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0180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237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5600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