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016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130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824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32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562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669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346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857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153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172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836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282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615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