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253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685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58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916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134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165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91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845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92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262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74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60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450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193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475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474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82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