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18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2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650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85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16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07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92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891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001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705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653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95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583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7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149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