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46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79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28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967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50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63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9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7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94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59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79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3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27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54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9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59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