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06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80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12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891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162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765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90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761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540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250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0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98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439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