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2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28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13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015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424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68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57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9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7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3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6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90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