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696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926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828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537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301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768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529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624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659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622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099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709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952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326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376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902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662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