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343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235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373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261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778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326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646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389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778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239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530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769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71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55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231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