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0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79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0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316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84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924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73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62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99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4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82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4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