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567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0632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6120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1194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2149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6947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1201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78274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4731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8441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3093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4244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3940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560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5117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