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06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9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6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15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00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3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31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21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0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41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8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4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2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336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31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