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75712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72565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