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7416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2189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7766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0198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35211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8803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4033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0864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5792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245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5015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36599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30361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84414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1933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0383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4831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