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90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227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356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796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075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702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276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390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302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368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751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226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482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156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086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480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77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