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61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404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919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351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18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98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681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4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75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92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64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