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49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757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31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76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3447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425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232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141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877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752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508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9557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899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824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502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