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619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94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87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263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3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67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78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5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22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5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8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18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30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38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01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0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00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