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1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15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12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00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59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57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62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78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819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7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5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03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4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0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42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0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