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1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80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04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1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78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03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52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6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9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52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3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23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62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41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