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1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044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973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1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973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0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7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550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268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14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20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2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73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