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396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50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879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73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167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70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108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276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158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839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58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047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07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