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550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748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414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637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568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050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919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82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192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495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792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355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864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