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346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9895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1218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4776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2686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2362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049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0028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518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690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067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891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0296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