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038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49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38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73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634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474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77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7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80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78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631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34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7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8072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149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8976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639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