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1495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620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84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494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23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81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524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873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87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582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793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77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286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32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182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35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888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