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370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818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30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289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861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510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0684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739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738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696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039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032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938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496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656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