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48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803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295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00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628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69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18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26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74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98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3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075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438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123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710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