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762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203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838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965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2515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170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05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3569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112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9980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786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827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7557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977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327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737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72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