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165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6878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9332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387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281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0143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7451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4031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77288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7451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2931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3368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9955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7777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2981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