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59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417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106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502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554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7420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637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031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646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8077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396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272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727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533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