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3759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0182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0050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6559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6024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5054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4571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4967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3847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9516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12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407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58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7322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8049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7299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0733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