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24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672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67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26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947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86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407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440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83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665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471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60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445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