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103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85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9319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543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96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77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376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951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988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36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72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25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27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