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381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016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120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446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027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104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408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296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70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777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375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485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541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