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30008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33636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45789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6763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00211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70942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82355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79422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27637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17414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76556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26656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94315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92504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35287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83048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62648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