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73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95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5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94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00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0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74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56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94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04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60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4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800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1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19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1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