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59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641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768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217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928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640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019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848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675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571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98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714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018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