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0739940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0827423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6925180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9345521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3686754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166118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9188101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0694030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591657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8603002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8716345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7568364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6900084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6431393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1390774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