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41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16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727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01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981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865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335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323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1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27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9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84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722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96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