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8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2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03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4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212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3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456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11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52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11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44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6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8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