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127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497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788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506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130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131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321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26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369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156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606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3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34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