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15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972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297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369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270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275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13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37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39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386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886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670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86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24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33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