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303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3484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4646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9063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6303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5770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8952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6711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8585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560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010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0225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776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804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3485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