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023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496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414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673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962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819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307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968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996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491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946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320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347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517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62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97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75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