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043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26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22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91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246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066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39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6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89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3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63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008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77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37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78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50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