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8610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6313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4059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8106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8391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627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5303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9435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8085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6294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826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075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077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5662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7013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731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6163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