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8650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7672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3889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7237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0305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9194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8115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8431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3967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9946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686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902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1159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4585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5644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4919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2054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