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995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575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080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673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471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048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902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470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180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493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082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58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367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32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41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