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285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294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579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462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319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240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95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91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558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209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281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662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799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812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171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