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2142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36238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61403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18038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61038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50811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26574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24267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47707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61149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48746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79235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04821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