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168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714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6025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2244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2370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5298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4065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3421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8616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910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973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620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2549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