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225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59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02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01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988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58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856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151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142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639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183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85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231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