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71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14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8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1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41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9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5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5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50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8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8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39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683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71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88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1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