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040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6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44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87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23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9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7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74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89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64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0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5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0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57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52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92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034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