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667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97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820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727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987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752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220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291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301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123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5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576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256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364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365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