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478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877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124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986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593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573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152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297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272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901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425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75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919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