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27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207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053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1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7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98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560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16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27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204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447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10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73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05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03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