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6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741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999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413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686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585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496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58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23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09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936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5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530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47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28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42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59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