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737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82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914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83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53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237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908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30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791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24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61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11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116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95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553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