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067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491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024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14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337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691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123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439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053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703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248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012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477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