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474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967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330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630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28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064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759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310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407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034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139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951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732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198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955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565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992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