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093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689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11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277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003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756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639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831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274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954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055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934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109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047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506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