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96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023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10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11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698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709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388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621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95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03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455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34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116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