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283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4168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768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973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3420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9998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705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3285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9038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511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158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82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876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40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487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0944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3678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