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377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7642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56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408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1117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63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66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829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147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24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056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4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2370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115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460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