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315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859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41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422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299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924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0208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586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140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721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447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193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6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