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73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1143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97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148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10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437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637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614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930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248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651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0872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15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467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4401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013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032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