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1172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837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196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81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1409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638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111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966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468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293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2484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978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988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