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885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126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997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3411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856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345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854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7450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3832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418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407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138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116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786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720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