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70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291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484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349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41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00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431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069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360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979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981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014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006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796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87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924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215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