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239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48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44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514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919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04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428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809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793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503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663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904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348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