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704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157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195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208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480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324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715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07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800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012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018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75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28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89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195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