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68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65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3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62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49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43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75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2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72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24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6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93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88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