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414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646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906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131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595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725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950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728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874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002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957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489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393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856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545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