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20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25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9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14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72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13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566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000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865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210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8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0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89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2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68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59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73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