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781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883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8017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324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623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023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973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967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27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1172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383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523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685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684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160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