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95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55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85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53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605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63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8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41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17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59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63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4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1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00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35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3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87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