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282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716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541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627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355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930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109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041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852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807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433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867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276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076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77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394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874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