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26566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92665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76793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42641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41441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6995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0136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95770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13870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83623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54787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10288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47986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72610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47609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