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18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941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160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467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03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9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645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92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208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102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872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111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466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