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797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496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29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737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115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449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186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629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326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576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307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628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037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