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709648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514588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