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6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86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31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68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01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420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716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718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57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838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879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20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94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936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727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