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756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85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801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934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955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684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65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84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469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492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583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563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239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219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043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902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79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