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59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50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491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576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78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288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371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823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11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64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39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77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3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001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61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