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68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0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5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3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33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28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2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196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02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280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1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69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54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65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972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