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957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00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28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903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004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345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467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394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301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391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49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50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15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