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16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58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0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90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74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20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087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083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80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6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5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14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