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488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555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66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407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403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37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859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065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712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504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201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805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073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285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493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002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528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