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1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81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86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57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47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56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770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8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6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08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42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62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31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