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17704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15303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64039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10226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33694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85839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83725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22981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68226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03485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3927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35021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6627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