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13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656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862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123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975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017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041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462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169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230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774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390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013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626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425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904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782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