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74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602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136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791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22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41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22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62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82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969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66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97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03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805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