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672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69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13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21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817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30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47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10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30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771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23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46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76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09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69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