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42744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57907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93942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13068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4485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94791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17257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94100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23876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58937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14417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58161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63250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6126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73534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