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65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0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74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335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97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7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1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22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3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1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8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2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77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793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689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47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252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