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495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569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147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291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714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010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353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004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021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496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19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425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164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