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093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204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460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870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611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866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26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216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680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7337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295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02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647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