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3083412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3157005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2867220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535977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1789314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1484211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938411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3177135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9271382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2765447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6469462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5727625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791189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1488958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2015119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