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210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36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22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1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392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131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389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321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83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03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1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4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3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90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09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26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53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