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33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19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89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194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5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50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27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10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59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23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12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89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831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212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603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