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691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66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618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077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28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857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595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305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480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91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263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226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106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712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557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