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1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50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19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955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82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83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679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40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668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5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11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05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18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