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729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048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583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088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587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117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65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339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992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84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731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1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189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