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621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631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527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905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99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740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751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949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340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678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24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282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791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096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646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429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313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