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30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00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074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85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496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798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726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269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84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290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21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2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20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570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72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47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07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