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26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304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076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382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74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60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42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028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5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51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03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5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49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