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501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34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444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669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48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67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87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118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319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327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34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11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718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22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644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435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129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