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19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226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61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950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21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06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04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05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79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650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938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41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90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985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00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13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296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