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94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8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25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374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52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56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939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491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008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443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260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036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206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48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723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