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1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6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528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7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83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9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123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03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11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3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5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60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87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