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802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781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3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387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654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44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097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478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621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267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100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770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703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61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281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