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0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19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08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32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1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53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245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941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12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43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8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5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40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