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83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18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75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29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5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732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32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39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8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345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31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8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97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0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46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699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5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