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873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062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01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561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600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522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508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077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539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738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443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145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939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841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703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