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412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801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609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932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994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173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37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450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561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867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66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773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77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340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118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826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01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