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23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839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540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514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652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787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7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014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024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726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986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895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033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