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3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25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8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12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967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41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15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39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32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80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14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42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06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210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