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321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436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595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574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874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349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135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957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938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823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581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216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600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099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360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438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784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