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82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705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311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2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678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702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815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918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292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25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06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58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73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