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827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84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63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387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429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979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164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991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307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417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983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730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040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719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997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71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39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