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7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67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21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131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9477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093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892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997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261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681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223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716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904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