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59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011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183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059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649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40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798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61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625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40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887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336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20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097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953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