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12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8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4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67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69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8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2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01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01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00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13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73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27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10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59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