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843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691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078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721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417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900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492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460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882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727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51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566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785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970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118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