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13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74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34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19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90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746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68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554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1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8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6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012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