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8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82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436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320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60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75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03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679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37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88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46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09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76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98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