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7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29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6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10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04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63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58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97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30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9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26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44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28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74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03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25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55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