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33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84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4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4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47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20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53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70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05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02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15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26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65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4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90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9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28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