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21702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37856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71544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62288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39365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26202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03979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21180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50455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14042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2621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38485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64819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