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890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480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734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992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13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633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188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67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84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308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690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9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025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