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58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00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30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623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030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031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24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97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400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504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542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389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147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89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