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941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7605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5331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998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3772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2230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724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2302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171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5052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394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121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0917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