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20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6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86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203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799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624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53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46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96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27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95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87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38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838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2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