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7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245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707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085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906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6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21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600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6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363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6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739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641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51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657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164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81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