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705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211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84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609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57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922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663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205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16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699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03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794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304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659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543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426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24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