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535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520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532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000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738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188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099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156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056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13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878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140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887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736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615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