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545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038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32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78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850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235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98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156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98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410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626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31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504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61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567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684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128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