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477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201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795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442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165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212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792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938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039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022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435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09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873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531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468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