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83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774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411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717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918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410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793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870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715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631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504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998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741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