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09820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53812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34863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32077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50885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39737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20470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27883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69478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80364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73966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91585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54948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83861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34944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0283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08300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