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192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420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110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668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00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976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081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595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296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603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133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185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985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