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335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560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258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22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495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922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288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568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509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299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778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477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74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110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789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06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