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968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471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188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135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506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65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162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29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207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9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450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881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570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232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315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50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64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