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83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022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756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997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891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037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534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288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005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566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816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404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810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