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73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496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50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37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46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087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52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031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979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54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612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77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925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2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234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