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26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43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08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21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02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7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13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910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968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414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10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284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82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