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545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967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080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606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182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546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787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598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959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430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978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979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385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363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677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