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74836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13172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804024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88229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30908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68711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30783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39182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32655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77895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17957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89934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48250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83170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57721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