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152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319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2915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474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87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0639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187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525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335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6660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444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88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079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