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314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688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284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009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429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046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482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548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014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564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213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228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950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650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27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