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441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178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208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013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10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625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383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9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005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875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895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405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31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042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262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98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108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