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14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8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87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1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04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96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70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933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1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37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4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9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61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68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33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34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79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