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907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652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778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97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324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976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051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247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013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273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466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197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555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