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87957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11261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47251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49903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20013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98529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9158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55955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78440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40368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04871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11116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79003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37214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19440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89420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18907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