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403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55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33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910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3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75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43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08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09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642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9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28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203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39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28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084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189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