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002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77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86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63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6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375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3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113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613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5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92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9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1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