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528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10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501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641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99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194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38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47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14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480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527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929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295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493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704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