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22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03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96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961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017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6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07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03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69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68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791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257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