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494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035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193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740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526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79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411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913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106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783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169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838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513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94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57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