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0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92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30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44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19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56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51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61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32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00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0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32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38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