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00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27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54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599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01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70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87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789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12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142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59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755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780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