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923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886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891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17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4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68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195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769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688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108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773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556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811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675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69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231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109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