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396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810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89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662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525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517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261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57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081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920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88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570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147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29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396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231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376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