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63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270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114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958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134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782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365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27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480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815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27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310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455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996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239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