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89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16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547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7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14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77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372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22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00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0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08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351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97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49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640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