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28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27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62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21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2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5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90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99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7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12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732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82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1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3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