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65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837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722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787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50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883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972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45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98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041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806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21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8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