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098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634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765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253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345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965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869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313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565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983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16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563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28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456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026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4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734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