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731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93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03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123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40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444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415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691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67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826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79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739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139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