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85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606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148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698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48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50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73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35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51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7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49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7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18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44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