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976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436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474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628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09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068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41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4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093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993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859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766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753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1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906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