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29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26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403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91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48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61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0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50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0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14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0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874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978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3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957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