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290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9888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6465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6195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2326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5938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20899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4205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7374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8257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0945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9352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64945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31986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8174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