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321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345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25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233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60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792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428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66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386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03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3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876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622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701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79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213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