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02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36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795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86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00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41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824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925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50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8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97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84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