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45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62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254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745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789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40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813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944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629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927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643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048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342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