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73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801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7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10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23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8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63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0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085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23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8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64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803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35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2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145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423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