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726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307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498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717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290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3768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093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488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274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592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043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359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878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