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776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156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064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81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600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141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818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583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244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760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2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0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400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