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2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729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3580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38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637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824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846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420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787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839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153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411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551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713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781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