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925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841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967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102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901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230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273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0691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28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681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0520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02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278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290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