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556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9026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129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563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147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848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766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924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5359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460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227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211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725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805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181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943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724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