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1493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766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84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668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923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694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439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456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331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0361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503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189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050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756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1033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346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841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