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8133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22971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92459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2113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83106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37043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05261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68643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19656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7159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9555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431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05594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