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188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08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183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326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214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592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607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036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807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497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97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982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547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