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407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6476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4565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1464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01609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04550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2861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03067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070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187671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37866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248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7835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7413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10466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69938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98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