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844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538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367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513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75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442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887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540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445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0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086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192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307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