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59611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87619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15640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542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88832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32342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01826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98743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21546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59922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15206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12323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38889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95267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1848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