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053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248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5096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628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302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611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769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793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482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818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345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741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496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96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850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9214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4854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