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9325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2250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34025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12130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46340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12681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2692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67446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87862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16445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28227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87554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52726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7995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33840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