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606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5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601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71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2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51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5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351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87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716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4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3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598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27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7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75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37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