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74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852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64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72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879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74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033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530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626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18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28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66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516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088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963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