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6072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31541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7367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28064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53957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5759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589118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62313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56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1960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515091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2893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30531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0726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3803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