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630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1263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94665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15575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5306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8407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65419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2581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4725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84278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838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190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48375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13165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9495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36966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987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