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9095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42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0619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60596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2179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03741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152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8980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2269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23427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92108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53705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15625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