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73635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2124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997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5689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36177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673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00791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679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810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79834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2365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82711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346703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7013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61076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