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43060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1212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6121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6966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579070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493718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025855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66107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06928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150022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3230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239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29445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2268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65356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