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386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758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851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222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877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813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135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396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753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88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850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59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045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