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3543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0934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8562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98650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0017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6345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049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28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57076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94794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983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3834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62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