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36291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31424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9132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78438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38398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33751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51327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36192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53692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89911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96308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16803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29097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75338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90409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