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26499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65126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52893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71737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18205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30551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06072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5860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94482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70699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12920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8590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67405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