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776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5262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381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325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52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0924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711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014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532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273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174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489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016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820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907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817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