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33079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2413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1828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878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3393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66666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24294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27400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41689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9934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698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2020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152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05398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62122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47329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4909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