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9081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1680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264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5890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61214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8905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11619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82893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14483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43954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0560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973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887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