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963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619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281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599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780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175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675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335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892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705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874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730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292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034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066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