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18935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453145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514418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124645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358860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053492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144550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448550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486910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664270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93935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38066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326307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466628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724639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172242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40615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