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3344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2919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3841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17880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2236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18073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3231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142312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0820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36076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4421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580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77581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3013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97195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15784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0152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