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153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286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68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00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387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22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67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098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097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886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22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6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722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52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16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717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965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