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039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331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779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636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513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173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361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265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815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33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77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374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271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464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920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