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4537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3042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59683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23768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4102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0371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4445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6955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71357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749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581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228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78444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