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60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033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344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92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96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61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002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17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122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34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00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017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882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