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46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5412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4856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522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270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460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566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948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758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857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180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148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67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639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255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416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427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