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706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9334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6555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0344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659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3780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100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1275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6324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910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344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5286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330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4617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0229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