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56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312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404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052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666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389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740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202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569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971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5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892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590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895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95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786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728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