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69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233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170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264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349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65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864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02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56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90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702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8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084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