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102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507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504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071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971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622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315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375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975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335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964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364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206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824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794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