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04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208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79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503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711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2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545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92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708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18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85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256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59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670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676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