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39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266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344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834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435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558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73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081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434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234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440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716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237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