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368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660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942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001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978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300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78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125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977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246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367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899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080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722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763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662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954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