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590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74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465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305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288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8711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596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373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149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098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933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695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285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6432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870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696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16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