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22943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36109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130320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473659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730408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893861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755593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81570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296720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802342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0116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76730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677727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