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71742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1454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46981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99755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87559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88733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48490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97687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01283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35077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06727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3874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64602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