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745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921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379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644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260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861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384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4601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868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4769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660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200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163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800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59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