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18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1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1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9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982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71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01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97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02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30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08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20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3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4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8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855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