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25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301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7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94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907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56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02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10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74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73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73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88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29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889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54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