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37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351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08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67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895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174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711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18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834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350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0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500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49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938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184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55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048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