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78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791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0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73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93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01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118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892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36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66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20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573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680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61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43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