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114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6344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5665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61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8081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89517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6940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7868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9407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7675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727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729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9696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