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547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23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588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929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56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764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75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03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011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98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11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7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5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