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313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332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597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943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881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027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755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408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216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495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067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331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944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