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3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08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49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581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909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47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964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988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28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819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98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340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58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46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