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55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087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43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86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5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3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36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12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2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34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2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5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16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