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97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05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42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181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624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653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147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99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21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472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715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59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6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63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3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844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