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09688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199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64558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28270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8418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6035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3492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0350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4902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6249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225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751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1520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5878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6364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4851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0392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