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323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217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810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38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678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52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574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255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267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889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59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61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861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269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024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331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592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