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857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033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396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73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382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112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389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248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806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11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08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520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021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78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769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