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3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981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352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90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58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54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74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19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70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549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7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64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917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966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25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