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15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608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83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586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8959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945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693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225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033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552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132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535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41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902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410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859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161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