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34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51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5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61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772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149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2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235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044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18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64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2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00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81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551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435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916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