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747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344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473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399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508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907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001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06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099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488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922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225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809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572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74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