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8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5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8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88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966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00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14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03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46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7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35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