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554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05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160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5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425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51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182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98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803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283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290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47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441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