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814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372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754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448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897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20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608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304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477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65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1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408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586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806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538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