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832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073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653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493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572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328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603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158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41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291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41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047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451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585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164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