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00805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15650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90205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63033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24319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37906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59664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0938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63160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02274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56281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22822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85303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