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347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012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583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440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949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794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358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171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022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92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600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54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483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280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203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939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53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