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875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657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472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05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672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146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295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531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494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454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773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12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802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21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869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