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62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41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928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79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080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571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53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944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497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77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59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83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823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86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442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61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274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