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955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9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1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07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87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99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601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98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712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45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17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7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959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